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847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74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76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38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0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4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21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24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47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1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46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7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36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34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481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