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8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71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70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62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12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1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1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4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76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72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24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7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94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47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