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65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72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968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375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780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913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31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399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639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0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11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896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088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