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419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038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437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738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050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978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859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838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575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991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614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719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618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408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246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883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427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