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832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0611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8261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6166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3178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3545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5957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4349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9904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46717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7681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839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9158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7845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671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