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58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534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2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632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55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071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959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407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85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32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748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06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461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