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4878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94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3538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923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0839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7662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9297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206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0951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8976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822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678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678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7243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063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2377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4894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