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78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3965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6465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9539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7682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3488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4935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7135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4273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3150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795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8731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1220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8000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2425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