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57443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41087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96671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73896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5992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70543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270067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05111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1956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9076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31413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27090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8186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