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230517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11510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175751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46303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36169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80184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563672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785056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8276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6114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3257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18540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30832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50534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63891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16292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6206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