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1162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74458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914262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539246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10327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0726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5770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3421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766263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27378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412075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68941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4951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4210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696459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