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79350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79344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978478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919308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58533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012403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323146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094611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74859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72126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29379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18599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5306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