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4788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38827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460735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7252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940728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1193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1769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5021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8049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3879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91679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12899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95584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13674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504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19131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31345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