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26352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99900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5606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091784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6868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577395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17924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24297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50600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99320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75216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6007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755190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509300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727511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