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1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99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79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97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45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68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95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66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36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46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82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5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84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