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348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955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789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181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160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262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240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469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026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929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223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673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414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699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224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615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016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