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260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768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229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748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498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100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874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588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330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358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330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050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529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665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95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