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165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0712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177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5681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3199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1773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2116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665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91626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1274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527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387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8767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