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04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889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617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69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764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28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028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900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56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90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40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47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154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391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24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044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04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