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84075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13562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79769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29452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00433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54348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2670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84004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88721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70982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24403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29741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99706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00826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66894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