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4254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3883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4797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8836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9856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7201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9106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2248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83572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5058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0049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9994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0137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