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877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397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812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753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301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984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673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296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624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702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129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600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176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93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71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483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74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