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485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4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841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00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115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227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656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52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194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197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42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731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238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580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