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36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1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9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015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87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60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31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774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447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94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00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44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