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4835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57184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05623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98034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46843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94493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13954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099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36395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03862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088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24396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39964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75677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27010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93508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73806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