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482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021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507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5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190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853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906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091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323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684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186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419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496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89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069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