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6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7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75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26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2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403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90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73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1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59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8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07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91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