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93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981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54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51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050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32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9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8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58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20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1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7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3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84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00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135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