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658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500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691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077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923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933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344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959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217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550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42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037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415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955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595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