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909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83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70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673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02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36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33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00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05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32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3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16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