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321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27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7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4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4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769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04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881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3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71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68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0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29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717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3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2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54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