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4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71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19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049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957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48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235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57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646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51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01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537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57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98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015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