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54705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2250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20246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45549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57237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44136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17004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05349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2467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85060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11536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51464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60354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