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89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22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5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8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88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229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220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61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26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5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619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07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92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41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26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2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