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308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500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119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526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50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187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665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584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16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699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362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790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56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540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356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