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419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896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445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730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774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522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58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484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492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653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974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545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55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