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321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57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10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275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33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96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085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073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12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410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520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350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455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76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005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229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19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