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13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793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283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76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341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136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12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142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531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78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20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348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244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274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13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