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992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756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278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0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381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26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244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822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078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75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93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211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849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