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55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122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628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88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940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863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64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94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78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558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75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694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034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40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68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33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