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23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82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85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96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96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82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63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50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3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39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686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52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35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688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27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