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756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492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7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054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791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486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642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637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616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990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491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21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195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