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241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214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356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504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32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657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427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560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709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26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233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72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979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22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311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551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673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