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374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1322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4282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438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2075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124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6378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933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7082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9054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6505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9999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511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2688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5326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