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58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753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268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500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305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402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43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45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826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37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91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013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050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