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95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246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836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95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153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839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558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14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217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232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41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99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87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952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4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65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532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