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23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14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217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178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396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689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63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33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493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547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435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798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96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242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10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