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480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35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05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909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647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27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96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017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465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4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4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6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