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77696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3226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15981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4501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97353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5418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13874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74992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37902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55792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98548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56933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8173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03081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34252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6612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11457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