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232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84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611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87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26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131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421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20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57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895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727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19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983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795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27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